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: „ Remont elewacji budynku mieszkalnego przy ul. Rynek 28 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Część II: „Wymiana pokrycia dachu i remont elewacji budynku mieszkalnego przy ul. Rynek 3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Część II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„ Remont elewacji budynku mieszkalnego przy ul. Zamkowej 6 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Część IV: „ Remont elewacji budynku mieszkalnego przy ul. Zamkowej 8 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Część V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„ Remont elewacji budynku mieszkalnego przy ul. Opatowskiej 17 w Sandomierzu” *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, pkt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7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Kaczorowska</cp:lastModifiedBy>
  <cp:lastPrinted>2019-02-21T12:51:00Z</cp:lastPrinted>
  <dcterms:modified xsi:type="dcterms:W3CDTF">2019-04-05T11:08:00Z</dcterms:modified>
  <cp:revision>62</cp:revision>
  <dc:subject/>
  <dc:title>                                                                                                                                   Zał</dc:title>
</cp:coreProperties>
</file>